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18"/>
        </w:rPr>
        <w:t xml:space="preserve"> </w:t>
      </w: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</w:t>
      </w:r>
    </w:p>
    <w:p>
      <w:pPr>
        <w:pStyle w:val="Normal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93115</wp:posOffset>
                </wp:positionV>
                <wp:extent cx="9201150" cy="5834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0" cy="583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0"/>
                            </w:tblGrid>
                            <w:tr>
                              <w:trPr>
                                <w:trHeight w:val="9178" w:hRule="atLeast"/>
                              </w:trPr>
                              <w:tc>
                                <w:tcPr>
                                  <w:tcW w:w="14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48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48"/>
                                    </w:rPr>
                                    <w:t>税  务  登  记  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税      字              号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纳税人名称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法定代表人（负责人）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地址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登记注册类型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经营范围：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批准设立机关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扣缴义务：依法确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rFonts w:ascii="宋体;SimSun" w:hAnsi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04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722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32"/>
                                      <w:szCs w:val="32"/>
                                    </w:rPr>
                                    <w:t>发证税务机关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8" w:hanging="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年     月     日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5pt;height:459.4pt;mso-wrap-distance-left:0pt;mso-wrap-distance-right:9pt;mso-wrap-distance-top:0pt;mso-wrap-distance-bottom:0pt;margin-top:62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0"/>
                      </w:tblGrid>
                      <w:tr>
                        <w:trPr>
                          <w:trHeight w:val="9178" w:hRule="atLeast"/>
                        </w:trPr>
                        <w:tc>
                          <w:tcPr>
                            <w:tcW w:w="14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48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48"/>
                              </w:rPr>
                              <w:t>税  务  登  记  证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税      字              号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纳税人名称：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法定代表人（负责人）：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登记注册类型：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经营范围：      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批准设立机关：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扣缴义务：依法确定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04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722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32"/>
                                <w:szCs w:val="32"/>
                              </w:rPr>
                              <w:t>发证税务机关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-48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年     月     日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</w:t>
      </w:r>
      <w:r>
        <w:rPr>
          <w:rFonts w:ascii="宋体;SimSun" w:hAnsi="宋体;SimSun" w:cs="宋体;SimSun"/>
          <w:sz w:val="24"/>
        </w:rPr>
        <w:t>国家税务总局监制</w:t>
      </w:r>
    </w:p>
    <w:sectPr>
      <w:type w:val="nextPage"/>
      <w:pgSz w:orient="landscape" w:w="16838" w:h="11906"/>
      <w:pgMar w:left="567" w:right="567" w:gutter="0" w:header="0" w:top="4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8" w:hanging="0"/>
      <w:jc w:val="center"/>
      <w:outlineLvl w:val="0"/>
    </w:pPr>
    <w:rPr>
      <w:rFonts w:ascii="宋体;SimSun" w:hAnsi="宋体;SimSun" w:cs="宋体;SimSun"/>
      <w:sz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8:20:00Z</dcterms:created>
  <dc:creator>wjw</dc:creator>
  <dc:description/>
  <cp:keywords/>
  <dc:language>en-US</dc:language>
  <cp:lastModifiedBy>温红利</cp:lastModifiedBy>
  <cp:lastPrinted>2006-03-20T14:57:00Z</cp:lastPrinted>
  <dcterms:modified xsi:type="dcterms:W3CDTF">2018-06-04T06:43:00Z</dcterms:modified>
  <cp:revision>13</cp:revision>
  <dc:subject/>
  <dc:title>                                      税务登记证</dc:title>
</cp:coreProperties>
</file>